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проведении культурно-массовых мероприятий в клубе "Космос" с.Грушевое за период с 06.05.2019г.  по 12.05.201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эти дни вся страна чествует поколение победителей, проливавших кровь в борьбе с фашизмом, перенёсших тяготы послевоенной разрухи. Время неумолимо: всё меньше остаётся с нами свидетелей тех грозных лет, но наша память о них будет веч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мая в фойе клуба был оформлен стенд памяти о жителях села, воевавших в годы войны   и тех, кто добывал победу в тылу в те страшные годы. В настоящее время с нами нет свидетелей тех страшных событий: участников войны и тружеников тыла. С нами осталась память о них, о том, что они сделали для нас и великая благодарность нынешнего поко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87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7 мая в клубе «Космос» была организована выставка рисунков под названием «И помнит мир спасенный». «Рисуют мальчики войну, рисуют танки и «катюши», висят во весь лист длину снаряды желтые, как груши».  Мальчишки нашего времени знают о войне по художественным фильмам и рассказам прабабушек и прадедушек. Их рисунки – это парады и салюты Победы. Благодарю свою страну и тех, кто пал в последнем шаге, за то, что мальчики войну узнали только на бумаг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87800" cy="298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мая в клубе «Космос» прошел концерт «Вальс Победы», подготовленный работниками клуба. Со сцены звучали   песни в исполнении группы «Ивушка» клуба «Космос». Зрители тепло приветствовали выступление детей группы «Непоседы» и солистов: Веру Жукову, Алину Мельников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6710"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2886710" cy="2160270"/>
                    </a:xfrm>
                    <a:prstGeom prst="rect">
                      <a:avLst/>
                    </a:prstGeom>
                  </pic:spPr>
                </pic:pic>
              </a:graphicData>
            </a:graphic>
          </wp:inline>
        </w:drawing>
      </w:r>
      <w:r>
        <w:rPr>
          <w:rFonts w:cs="Times New Roman" w:ascii="Times New Roman" w:hAnsi="Times New Roman"/>
          <w:sz w:val="28"/>
          <w:szCs w:val="28"/>
        </w:rPr>
        <w:drawing>
          <wp:inline distT="0" distB="0" distL="0" distR="0">
            <wp:extent cx="292290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922905" cy="218122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мая после концерта для клуба «Сударушка» прошло мероприятие «Песни военных лет». Мероприятие было подготовлено для людей пожилого возраста, чтобы вспомнить песни военного и послевоенного времени. Но все пожелавшие принять участие в этом мероприятии остались, чтобы встретиться с песней, которая помогала солдату выстоять и победить. Все присутствующие на мероприятии взрослые и дети дружно пели песни «Священая Война», «В землянке», «Три танкиста» и много других песен было спето.  Участники мероприятия также узнали историю написания многих военных песен. А потом все с удовольствием сфотографировались на памят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87800" cy="298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9 мая вокальная группа «Ивушка» и детская вокальная группа «Непоседы» приняли участие в торжественном митинге села Лазо. После окончания митинга прошел праздничный концерт. Вокальная группа «Ивушка» исполнила песни «Казаки», «Хорошо, что ты пришел», «Белые слезы черемух». Солистка группы Лариса Ведерникова исполнила песню «Мой милый, если б не было войны». Детская группа исполняла песни «О той весне», «Боевые ордена». А мальчишки танцевали танец «Яблоч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11145" cy="2103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811145" cy="2103755"/>
                    </a:xfrm>
                    <a:prstGeom prst="rect">
                      <a:avLst/>
                    </a:prstGeom>
                  </pic:spPr>
                </pic:pic>
              </a:graphicData>
            </a:graphic>
          </wp:inline>
        </w:drawing>
      </w:r>
      <w:r>
        <w:rPr>
          <w:rFonts w:cs="Times New Roman" w:ascii="Times New Roman" w:hAnsi="Times New Roman"/>
          <w:sz w:val="28"/>
          <w:szCs w:val="28"/>
        </w:rPr>
        <w:drawing>
          <wp:inline distT="0" distB="0" distL="0" distR="0">
            <wp:extent cx="2827020" cy="2112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827020" cy="21126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987800" cy="298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987800" cy="298450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мая вокальная группа «Ивушка» приняла участие в городском праздничном концерте на городской площадке, исполнив песни «Фронтовые подруги» и «Белые слезы черемух».</w:t>
      </w:r>
    </w:p>
    <w:p>
      <w:pPr>
        <w:pStyle w:val="Style18"/>
        <w:spacing w:before="0" w:after="0"/>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basedOn w:val="Normal"/>
    <w:qFormat/>
    <w:pPr>
      <w:spacing w:lineRule="auto" w:line="240" w:before="280" w:after="280"/>
    </w:pPr>
    <w:rPr>
      <w:rFonts w:ascii="Times New Roman" w:hAnsi="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5:21:00Z</dcterms:created>
  <dc:creator>User</dc:creator>
  <dc:description/>
  <cp:keywords/>
  <dc:language>en-US</dc:language>
  <cp:lastModifiedBy>Владимир Христофоров</cp:lastModifiedBy>
  <dcterms:modified xsi:type="dcterms:W3CDTF">2019-05-13T01:22:00Z</dcterms:modified>
  <cp:revision>4</cp:revision>
  <dc:subject/>
  <dc:title/>
</cp:coreProperties>
</file>